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CÁN BỘ QUẢN LÝ CỦA NGÀ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hưu và chuyển công tác năm học 2011-20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Từ tháng 9/2011 đến hết tháng 12/2011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 Phòng Giáo dục và Đào tạo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/c Trần Quốc Doanh, Nguyên Phó trưởng phòng GD&amp;ĐT Đông Triều, chuyển công tác về Ban Tuyên giáo Huyện ủy, Huyện Đông Triều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 Văn phòng Sở và Khối trực thuộc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>1- Đ/c Nguyễn Thanh Hiễn, Phó Giám đốc Sở GD&amp;ĐT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ghỉ hưu 9/2011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2-Đ/c Phạm Văn Hán, Nguyên Hiệu trưởng trường THPT Hải Đảo.</w:t>
      </w:r>
    </w:p>
    <w:p>
      <w:pPr>
        <w:pStyle w:val="Normal"/>
        <w:spacing w:before="120" w:after="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ghỉ hưu 9/2011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3- Đ/c Đỗ Quý Hưng, Nguyên  Hiệu trưởng trường THPT Lê Chân.</w:t>
      </w:r>
    </w:p>
    <w:p>
      <w:pPr>
        <w:pStyle w:val="Normal"/>
        <w:spacing w:before="120" w:after="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ghỉ hưu 9/2011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4- Đ/c Đoàn Dư Điển, Nguyên  Hiệu trưởng trường THPT Bạch Đằng. Nghỉ hưu 11/2011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5- Đ/c Nguyễn Đức Việt, Nguyên  Hiệu trưởng trường THPT Minh Hà, Nghỉ hưu 12/2011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6- Đ/c Trần Thế Vinh, Nguyên Phó Hiệu trưởng trường THPT Cô Tô chuyển về phòng Văn thể Huyện Cô T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4:09:00Z</dcterms:created>
  <dc:creator>Mr. Lam</dc:creator>
  <dc:description/>
  <cp:keywords/>
  <dc:language>en-US</dc:language>
  <cp:lastModifiedBy>Mr. Lam</cp:lastModifiedBy>
  <dcterms:modified xsi:type="dcterms:W3CDTF">2012-01-07T04:09:00Z</dcterms:modified>
  <cp:revision>2</cp:revision>
  <dc:subject/>
  <dc:title/>
</cp:coreProperties>
</file>