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SÁCH CÁC TẬP THỂ VÀ CÁ NHÂN ĐƯỢC TRAO THƯỞ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ại Lễ Sơ kết học kỳ I năm học 2011-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 Huân chương Lao động hạng Ba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8"/>
          <w:szCs w:val="28"/>
        </w:rPr>
        <w:t>Ông Nguyễn Thanh Hiễn, Phó Giám đốc Sở GD&amp;ĐT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Bà Phạm Thị Hồng Hà, Hiệu trưởng trường THPT Chuyên Hạ Long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/ Cờ thi đua của Chính Phủ:</w:t>
        <w:tab/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Trường THPT Trần Phú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III/ Thủ tướng Chính phủ tặng Danh hiệu Chiến sỹ thi đua toàn quốc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 xml:space="preserve"> Ông Doãn Văn Toàn, Hiệu trưởng trường THPT Trần Phú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IV/ Thủ tướng Chính Phủ tặng Bằng khen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8"/>
          <w:szCs w:val="28"/>
        </w:rPr>
        <w:t>Tập thể</w:t>
      </w:r>
      <w:r>
        <w:rPr>
          <w:sz w:val="28"/>
          <w:szCs w:val="28"/>
        </w:rPr>
        <w:t>: Trường THCS-THPT Chu Văn An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á nhân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</w:rPr>
        <w:t>Bà Bùi Thị Bích Vân, Hiệu trưởng trường THPT Hoàng Quốc Việt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Bà Nguyễn Thị Minh Hương, Tổ trưởng tổ ngữ văn, Trường THPT Chuyên Hạ Long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Ông Ngô Văn Hợi, Phó Giám đốc Sở GD&amp;ĐT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Ông Ngô Vui, Trưởng phòng KHTC Sở GD&amp;ĐT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Ông Lê Viết Thành, Chánh Thanh tra Sở GD&amp;ĐT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Ông Đỗ Quý Hưng, Hiệu trưởng trường THPT Lê Châ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4:08:00Z</dcterms:created>
  <dc:creator>Smart</dc:creator>
  <dc:description/>
  <cp:keywords/>
  <dc:language>en-US</dc:language>
  <cp:lastModifiedBy>Mr. Lam</cp:lastModifiedBy>
  <dcterms:modified xsi:type="dcterms:W3CDTF">2012-01-07T04:08:00Z</dcterms:modified>
  <cp:revision>2</cp:revision>
  <dc:subject/>
  <dc:title/>
</cp:coreProperties>
</file>